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6053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92309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02877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04379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9290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95556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